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908" w:hanging="0"/>
        <w:rPr/>
      </w:pPr>
      <w:r>
        <w:rPr/>
        <w:t xml:space="preserve">                                            </w:t>
      </w:r>
      <w:r>
        <w:rPr/>
        <w:br w:type="textWrapping" w:clear="all"/>
      </w: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2947670" cy="2433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243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42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3550" cy="56197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6" t="-38" r="-46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355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7" w:hRule="atLeast"/>
                              </w:trPr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" w:leader="none"/>
                                      <w:tab w:val="left" w:pos="639" w:leader="none"/>
                                      <w:tab w:val="left" w:pos="781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26 ноября 2021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. Адамовка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191.6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42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550" cy="56197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6" t="-38" r="-4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55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77" w:hRule="atLeast"/>
                        </w:trPr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" w:leader="none"/>
                                <w:tab w:val="left" w:pos="639" w:leader="none"/>
                                <w:tab w:val="left" w:pos="781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26 ноября 2021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. Адамовка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02"/>
      </w:tblGrid>
      <w:tr>
        <w:trPr>
          <w:trHeight w:val="867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Адамовского района  от 27 марта 2020 года № 550 «Об утверждении Положения «О порядке представления, рассмотрения кандидатур на должность председателя Контрольной комиссии  и избрания председателя Контрольной комиссии муниципального образования  Адамовский район»</w:t>
            </w:r>
          </w:p>
        </w:tc>
        <w:tc>
          <w:tcPr>
            <w:tcW w:w="4502" w:type="dxa"/>
            <w:tcBorders/>
          </w:tcPr>
          <w:p>
            <w:pPr>
              <w:pStyle w:val="Heading2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 октября 2003 года   № 131-ФЗ «Об общих принципах организации местного самоуправления в Российской Федерации», от  07 февраля 2011 года   № 6-ФЗ «Об общих принципах организации и деятельности контрольно – счетных органов субъектов Российской Федерации и муниципальных образований», Положением «О Контрольной комиссии муниципального образования Адамовский район», утвержденным решением Совета депутатов от 27 марта 2020 года № 548, руководствуясь статьей 20 Устава муниципального образования Адамовский район, Совет депутатов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 решение Совета депутатов Адамовского района  от 27 марта 2020 года № 550 «Об утверждении Положения «О порядке представления, рассмотрения кандидатур на должность председателя Контрольной комиссии  и избрания председателя Контрольной комиссии муниципального образования  Адамовский район» изменения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ункт 1.4 части 1 Положения изложить в редакции:</w:t>
      </w:r>
    </w:p>
    <w:p>
      <w:pPr>
        <w:pStyle w:val="TextBody"/>
        <w:ind w:firstLine="709"/>
        <w:rPr/>
      </w:pPr>
      <w:r>
        <w:rPr>
          <w:sz w:val="28"/>
          <w:szCs w:val="28"/>
        </w:rPr>
        <w:t>«1.4. На должность председателя Контрольной комиссии назначаются граждане Российской Федерации, соответствующие следующим квалификационным требованиям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) наличие высшего образования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)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(устава), законов Оренбургской области и иных нормативных правовых актов, устава муниципального образования Адамовский район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Оренбургской области и муниципальных образований, утвержденных Счетной палатой Российской Федерации»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одпункт 4 пункта 1.5 части 1 Положения изложить в редакции:</w:t>
      </w:r>
    </w:p>
    <w:p>
      <w:pPr>
        <w:pStyle w:val="TextBody"/>
        <w:ind w:firstLine="709"/>
        <w:rPr/>
      </w:pPr>
      <w:r>
        <w:rPr>
          <w:sz w:val="28"/>
          <w:szCs w:val="28"/>
        </w:rPr>
        <w:t>«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».</w:t>
      </w:r>
    </w:p>
    <w:p>
      <w:pPr>
        <w:pStyle w:val="TextBody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3.3 части 3 Положения изложить в редакции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«3.3.</w:t>
      </w:r>
      <w:r>
        <w:rPr/>
        <w:t xml:space="preserve"> </w:t>
      </w:r>
      <w:r>
        <w:rPr>
          <w:sz w:val="28"/>
          <w:szCs w:val="28"/>
        </w:rPr>
        <w:t>При рассмотрении кандидатур, представленных на должность председателя Контрольной комиссии, Совет депутатов вправе обратиться в  Счетную палату Оренбургской области  за заключением о соответствии представленных Кандидатур квалификационным требованиям, установленным Федеральным законом от  07 февраля 2011 года   № 6-ФЗ «Об общих принципах организации и деятельности контрольно – счетных органов субъектов Российской Федерации и муниципальных образований» и статьей 6 Положения «О Контрольной комиссии муниципального образования Адамовский район»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контроль  за  исполнением  настоящего решения на  постоянную  комиссию  по 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бнарод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О.Н.Чайка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В.Ю.Новиков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Разослано: КСО, МИЦ, организационно-правовому отделу, прокурору, постоянной комиссии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357" w:top="567" w:footer="737" w:bottom="7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Мой стиль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Мой стиль"/>
    <w:basedOn w:val="Normal"/>
    <w:qFormat/>
    <w:pPr>
      <w:spacing w:before="0" w:after="120"/>
      <w:ind w:firstLine="567"/>
      <w:jc w:val="both"/>
    </w:pPr>
    <w:rPr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0:39:00Z</dcterms:created>
  <dc:creator>Администратор</dc:creator>
  <dc:description/>
  <cp:keywords/>
  <dc:language>en-US</dc:language>
  <cp:lastModifiedBy>Пастухова ТВ</cp:lastModifiedBy>
  <cp:lastPrinted>2021-06-18T15:42:00Z</cp:lastPrinted>
  <dcterms:modified xsi:type="dcterms:W3CDTF">2021-11-30T07:28:00Z</dcterms:modified>
  <cp:revision>44</cp:revision>
  <dc:subject/>
  <dc:title> </dc:title>
</cp:coreProperties>
</file>